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‘</w:t>
      </w:r>
      <w:r>
        <w:rPr>
          <w:sz w:val="32"/>
          <w:szCs w:val="32"/>
        </w:rPr>
        <w:t>I’ MESSAGE ROLE PLAY ACTIV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E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PEAKER:  Be assertive, say “I feel...., I want...., I wish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ER:  Be active, give feedback, clarify for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feeling level, then to the content lev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T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arent/Child – Parent complains of household chores that haven’t been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Boy/Girl – Boyfriend calls at last minute and never plans ahead for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Boy/Girl – Girl is always flirting with other guys in front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workers – One person never does their fair share of th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Friends – Friend tells an untruth to all your other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isters – Always borrowing cloths and doesn’t retur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h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have to do as a listener, 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6:00Z</dcterms:created>
  <dc:creator>wcrapo</dc:creator>
  <dc:description/>
  <dc:language>en-US</dc:language>
  <cp:lastModifiedBy>Eliss Herman</cp:lastModifiedBy>
  <dcterms:modified xsi:type="dcterms:W3CDTF">2013-10-03T11:56:00Z</dcterms:modified>
  <cp:revision>2</cp:revision>
  <dc:subject/>
  <dc:title>‘I’ MESSAGE ROLE PLAY ACTIVITY</dc:title>
</cp:coreProperties>
</file>